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48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о экономической политике и бюджету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умы Соликамского городского округ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Об информации администрации Соликамского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городского округа об исполнении решения Соликамской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й Думы от 28.03.2018 № 279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рекомендациях Соликамской городской Думы»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Рассмотрев информацию администрации Соликамского городского округа об исполнении решения Соликамской городской Думы от 28 марта 2018 г. № 279 «О рекомендациях Соликамской городской Думы», в соответствии со статьями 23, 23.1 Устава Соликамского городского округа,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 Принять к сведению информацию администрации Соликамского городского округа об исполнении решения Соликамской городской Думы от 28 марта 2018 г. № 279 «О рекомендациях Соликамской городской Думы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2. Продолжить осуществление контроля за исполнением решения Соликамской городской Думы от 28 марта 2018 г. № 279 «О рекомендациях Соликамской городской Думы». 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bCs/>
          <w:color w:val="000000"/>
          <w:spacing w:val="-1"/>
          <w:sz w:val="28"/>
          <w:szCs w:val="28"/>
        </w:rPr>
        <w:t xml:space="preserve">Председатель Думы 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bCs/>
          <w:color w:val="000000"/>
          <w:spacing w:val="-1"/>
          <w:sz w:val="28"/>
          <w:szCs w:val="28"/>
        </w:rPr>
        <w:t xml:space="preserve">Соликамского городского округа     </w:t>
        <w:tab/>
        <w:tab/>
        <w:tab/>
        <w:tab/>
        <w:tab/>
        <w:t xml:space="preserve"> И.Г.Мингазеев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6:10:00Z</dcterms:created>
  <dc:creator>Пользователь Windows</dc:creator>
  <dc:description/>
  <cp:keywords/>
  <dc:language>en-US</dc:language>
  <cp:lastModifiedBy>User</cp:lastModifiedBy>
  <cp:lastPrinted>2020-09-24T09:01:00Z</cp:lastPrinted>
  <dcterms:modified xsi:type="dcterms:W3CDTF">2022-03-23T06:18:00Z</dcterms:modified>
  <cp:revision>4</cp:revision>
  <dc:subject/>
  <dc:title>Проект</dc:title>
</cp:coreProperties>
</file>